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02705" cy="2086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00" t="-17" r="38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Должностная инструкци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учителя начальных классов</w:t>
      </w:r>
    </w:p>
    <w:p>
      <w:pPr>
        <w:pStyle w:val="Normal"/>
        <w:ind w:right="-185" w:hanging="54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ая должностная инструкция разработана и утверждена на основании трудового договора с учителями начальных классов в соответствии с положениями Трудового кодекса Российской Федерации, приказом Министерства здравоохранения и социального развития РФ  от 26. 08. 2010 № 761н "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и иных нормативно-правовых актов, регулирующих трудовые правоотношения.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читель является педагогическим работником муниципального общеобразователь-ного учреждения Кульбаковской средней общеобразовательной школы (далее – учреждение), принимается на работу и увольняется директором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итель должен иметь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итель подчиняется непосредственно заместителю директора школы по учебно-воспитательной работе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воей деятельности учитель руководствуется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кларацией прав  и свобод челове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ожениями Конвенции ООН о правах ребён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оссийской Феде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казами Президента и постановлениями Правительства Росс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рмативными  документами Министерства образования и науки Росс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казами и постановлениями Министерства образования Ростовской обла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рмативными документами отдела образования  Администрации Матвеево-Курганского район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ставом МБОУ Кульбаковской сош 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казами и распоряжениями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вилами и нормами охраны труда, техники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стоящей должностной инструкцией и   прочими   документами, регулирующими вопросы воспитания и образования обучаю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читель должен зн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венцию о правах ребен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новы общетеоретических дисциплин в объеме, необходимом для решения педагогических, научно-методических и организационно-управленческих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педагогику, психологию, возрастную физиолог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требования ФГОС нового поколения и рекомендации по их реализации в общеобразовательном учрежд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етодики преподавания предметов и воспитательной работы, программы и учебники,      отвечающие требованиям ФГО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школьную гигиену; методику преподавания предмет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ограммы и учебники по преподаваемому предмету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етодику воспитательной работы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оснащению и оборудованию учебных кабинетов и подсобных помещений к ним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редства обучения и их дидактические возможност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новы научной организации труд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ормативные документы по вопросам обучения и воспитания детей и молодеж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теорию и методы управления образовательными системам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технологии диагностики причин конфликтных ситуаций, их профилактики и разреше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новы экологии, экономики, социологи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трудовое законодательство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авила внутреннего трудового распорядка учрежде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вила по охране труда и пожарной безопас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унк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учение и воспитание обучающихся с учётом специфики преподаваемых предметов и возраста обучаю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действие социализации обучающихся, формированию у них общей культуры, осознанному выбору ими и последующему освоению профессиональных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еспечение режима соблюдения норм и правил техники безопасности в учебном процес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ация внеклассной работы по предме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оспитание средствами учебного предм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рганизация внеурочной деятельности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лжностные обязан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ыполняет следующие обязанн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уществляет обучение и воспитание обучающихся с учетом их психолого-физиологических особенностей и специфики требований ФГ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современные образовательные технологии, включая информационные, а также цифровые образовательные ресур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основанно выбирает программы и учебно-методическое обеспечение, включая цифровые образовательные ресур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 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ланирует и осуществляет учебный процесс в соответствии с образовательной программой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организует самостоятельную деятельность обучающихся, в том числе исследовательскую, реализует проблемное обучение, осуществляет связь обучения по предмету (курсу, программе) с практикой, обсуждает с обучающимися актуальные события современности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беспечивает соответствие учебных программ по предметам, а также программ внеучебной деятельности новым ФГОС. 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7. Обеспечивает достижение и подтверждение обучающимися уровней образования, соответствующих требованиям новых ФГОС и несет ответственность за их реализацию не в полном объеме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3.8. </w:t>
      </w:r>
      <w:r>
        <w:rPr>
          <w:bCs/>
          <w:sz w:val="28"/>
          <w:szCs w:val="28"/>
        </w:rPr>
        <w:t>Осуществляет поддержку и сопровождение личностного развития обучающихся. Выявляет их образовательные запросы и потребности. Ведет сбор данных о планах и намерениях учащихся, их интересах, склонностях, мотивах, сильных и слабых сторонах. Помогает учащимся в выявлении и решении индивидуальных проблем, связанных с освоением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   3.10. 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, создание портфолио обучающегос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Контролирует наличие у учащихся тетрадей по учебным предметам, соблюдение установленного в школе порядка их оформления, ведения, соблюдение единого орфографического режим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Соблюдает следующий порядок проверки рабочих тетрадей учащих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 1-4 классах ежедневно проверяются все классные и домашние работы учащих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веряет контрольные диктанты и контрольные работы по математике в 1-4-х классах к следующему уро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одит работу над ошибками после проверки контрольных рабо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ставляет в классный журнал все оценки за контрольные работы за то число месяца, когда они проводилис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хранит тетради контрольных работ учащихся в течение учебного го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4. Участвует в деятельности педагогического и иных советов учреждения, а также в деятельности методических объединений и других формах методической работы.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5. Вносит предложения по совершенствованию образовательного процесса в учреждени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Проход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тельную аттестацию каждые 5 лет для подтверждения соответствия занимаемой должности на основе оценки его профессиональной деятельности (при стаже работы в занимаемой должности не менее двух лет и не имеет квалификационной категории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7. Обеспечивает охрану жизни и здоровья обучающихся во время образовательного процесс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Оперативно извещает руководство школы о каждом несчастном случае, принимает меры показанию первой доврачебной помощ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Проводит инструктаж обучающихся по безопасности труда на учебных занятиях и во внеурочной деятельности с обязательно регистрацией в классном журнале или журнале регистрации инструктаж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Своевременно представляет администрации школы отчётные да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Допускает в установленном порядке на занятия представителей администрации школы в целях контроля и оценки деятельности педаго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Соблюдает Устав и Правила внутреннего трудового распорядка школы, иные локальные правовые акты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Участвует в работе Педагогического совета школы и совещаниях, проводимых администрацией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Дежурит по школе в соответствии с графиком дежурств в перерывах между занятиями, а также за 20 минут до начала и в течение 20 минут по окончании своих уро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Работает совместно с библиотекарем школы и родителями по организации внеклассного чтения учащихся.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3.26. </w:t>
      </w:r>
      <w:r>
        <w:rPr>
          <w:bCs/>
          <w:sz w:val="28"/>
          <w:szCs w:val="28"/>
        </w:rPr>
        <w:t>Обеспечивает включение учащихся в различные формы внеучеб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. В случае выполнения обязанностей заведующего кабинето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олирует целевое использование кабин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ует пополнение кабинета оборудованием, приборами и другим имуществом, принимает материальные ценности (кроме мебели) на ответственное хранение по разовым документам, обеспечивает сохранность подотчётного имущества, участвует в установленном порядке в инвентаризации и списании имущества кабин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особствует оснащению учебного кабинета противопожарным имуществом, медицинскими и индивидуальными средствами защиты, а также наглядной агитацией по вопросам обеспечения безопасности жизне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 Проходит периодические бесплатные медицинские обслед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9. Осуществляет связь с родителями (лицами, их заменяющими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 Выполняет правила по охране труда и пожарной безопас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меет прав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аствовать в управлении школой в порядке, определяемом Уставом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 защиту профессиональной чести и достоин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накомиться с жалобами и другими документами, содержащими оценку его работы, давать по ним объяс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щищать свои интересы самостоятельно или через представителя, в том числе адвоката, в случае дисциплинарного расследования или служебного расследования, связанного с нарушением учителем норм профессиональной эт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 конфиденциальность дисциплинарного (служебного) расследования за исключением случаев, предусмотренных закон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вободно выбирать и использовать методики обучения и воспитания, учебные пособия и материалы, учебники, методы оценки знаний обучающих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овышать квалифика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на материальное поощрение в соответствии с Положением о распределении стимулирующей части фонда оплаты труда работников учрежд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овольно </w:t>
      </w:r>
      <w:r>
        <w:rPr>
          <w:rFonts w:cs="Times New Roman" w:ascii="Times New Roman" w:hAnsi="Times New Roman"/>
          <w:sz w:val="28"/>
          <w:szCs w:val="28"/>
        </w:rPr>
        <w:t xml:space="preserve">аттестовать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становления соответствия уровня его квалификации требованиям первой или высшей квалификационной категории </w:t>
      </w:r>
      <w:r>
        <w:rPr>
          <w:rFonts w:cs="Times New Roman" w:ascii="Times New Roman" w:hAnsi="Times New Roman"/>
          <w:sz w:val="28"/>
          <w:szCs w:val="28"/>
        </w:rPr>
        <w:t>и получить ее в случае успешного прохождения аттест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давать обучающимся во время занятий  и перемен обязательные распоряжения, относящиеся к организации занятий и соблюдению дисциплины, привлекать обучающихся к дисциплинарной ответственности в случаях и порядке, установленных Уставом и Правилами для обучающихся школ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установленном законодательством Российской Федерации порядке учитель несёт ответственность з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ализацию не в полном объёме образовательных программ в соответствии с учебным  планом и графиком учебного процесс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жизнь и здоровье обучающихся во время образовательного процесс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рушение прав и свобод обучаю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учитель несёт дисциплинарную ответственность в порядке, определённом трудовым законодательст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 применение, в то числе однократное, методов воспитания, связанных с физическим и психическим насилием над личностью обучающегося, а также совершение иного аморального проступка учитель может быть освобожден от занимаемой должности в соответствии с трудовым законодательством и Законом Российской Федерации «Об образовании». Увольнение за данный проступок не является мерой дисциплинарной  ответств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 виновное причинение школе или участникам образовательного процесса ущерба в связи с исполнением (неисполнение) своих должностных обязанностей учитель несё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заимоотношения. Связи по долж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аботает в режиме выполнения объёма установленной ему учебной нагрузки в соответствии с расписанием учебных занятий, участием в обязательных плановых общешкольных мероприятиях и самопланированием обязательной деятельности, на которую не установлены нормы  выработ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 В период каникул, не совпадающий с отпуском, привлекается администрацией школы к педагогической, методической или организационной работе в пределах времени, не превышающего учебной нагрузки до начала каникул. График работы учителя в каникулы утверждается приказом директора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Заменяет в установленном порядке временно отсутствующих учителей на условиях почасовой оплаты и по тарификации (в зависимости от срока замен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меняется на период временного отсутствия учителями той же специальности или учителями, имеющими отставание по учебному плану в преподавании своего предмета в данном клас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Получает от администрации школы материалы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Систематически обменивается информацией по вопросам, входящим в его компетенцию, с администрацией  и педагогическими работниками шко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60" w:after="20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  <w:t>С инструкцией ознакомлены:</w:t>
      </w:r>
    </w:p>
    <w:p>
      <w:pPr>
        <w:pStyle w:val="Normal"/>
        <w:widowControl w:val="false"/>
        <w:autoSpaceDE w:val="false"/>
        <w:spacing w:lineRule="auto" w:line="240" w:before="60" w:after="20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60" w:after="20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60" w:after="20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</w:rPr>
        <w:t>___________ /Смирнова Л.Н./</w:t>
      </w:r>
    </w:p>
    <w:p>
      <w:pPr>
        <w:pStyle w:val="Normal"/>
        <w:widowControl w:val="false"/>
        <w:autoSpaceDE w:val="false"/>
        <w:spacing w:lineRule="auto" w:line="240" w:before="60" w:after="20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</w:rPr>
        <w:t>___________ /Василенко Л.В./</w:t>
      </w:r>
    </w:p>
    <w:p>
      <w:pPr>
        <w:pStyle w:val="Normal"/>
        <w:widowControl w:val="false"/>
        <w:autoSpaceDE w:val="false"/>
        <w:spacing w:lineRule="auto" w:line="240" w:before="60" w:after="20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</w:rPr>
        <w:t>___________ /Надирян А.А./</w:t>
      </w:r>
    </w:p>
    <w:p>
      <w:pPr>
        <w:pStyle w:val="Normal"/>
        <w:widowControl w:val="false"/>
        <w:autoSpaceDE w:val="false"/>
        <w:spacing w:lineRule="auto" w:line="240" w:before="60" w:after="20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</w:rPr>
        <w:t>___________ /Жерноклева В.Н./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58:00Z</dcterms:created>
  <dc:creator>Admin</dc:creator>
  <dc:description/>
  <cp:keywords/>
  <dc:language>en-US</dc:language>
  <cp:lastModifiedBy>Администратор</cp:lastModifiedBy>
  <cp:lastPrinted>2012-02-23T20:19:00Z</cp:lastPrinted>
  <dcterms:modified xsi:type="dcterms:W3CDTF">2017-02-28T10:08:00Z</dcterms:modified>
  <cp:revision>5</cp:revision>
  <dc:subject/>
  <dc:title>Согласовано                                   Принята  на                                     Утверждаю   </dc:title>
</cp:coreProperties>
</file>